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5 rámcové smlouvy kupní č. S481/17 - Podmínky zřízení a provoz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ytvořený prodávajícím v areálu kupujícího za účelem zefektivnění dodávání břitových destiček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pro vytvoření konsignačního skladu s ohledem na jeho organizační zvyklosti. Zřízení, provoz a servis konsignačního skladu bude pro kupujícího bezplatný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Konsignační sklad bude prodávajícím vytvořen a zprovozněn do 2 pracovních dnů od podpisu Rámcové smlouvy kupní č. S481/17 na dodávky břitových destiček (dále jen „</w:t>
      </w:r>
      <w:r>
        <w:rPr>
          <w:rFonts w:cs="Arial" w:ascii="Arial" w:hAnsi="Arial"/>
          <w:i/>
        </w:rPr>
        <w:t>smlouva</w:t>
      </w:r>
      <w:r>
        <w:rPr>
          <w:rFonts w:cs="Arial" w:ascii="Arial" w:hAnsi="Arial"/>
        </w:rPr>
        <w:t>“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/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břitové destičky specifikované podle technické specifikace uvedené v příloze č. 1 smlouvy a podle výkresové dokumentace uvedené v přílohách č. 2 až 4 smlouvy (dále jen „</w:t>
      </w:r>
      <w:r>
        <w:rPr>
          <w:rFonts w:cs="Arial" w:ascii="Arial" w:hAnsi="Arial"/>
          <w:i/>
        </w:rPr>
        <w:t>břitové destičky</w:t>
      </w:r>
      <w:r>
        <w:rPr>
          <w:rFonts w:cs="Arial" w:ascii="Arial" w:hAnsi="Arial"/>
        </w:rPr>
        <w:t>“)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ální limit požadovaného naskladnění břitových destiček bude kupujícím průběžně měněn v závislosti na jeho potřebách. O změně limitního množství a určení konkrétního druhu břitových destiček, bude prodávající kupujícím informován na e-mail oprávněné osoby uvedené v čl. 7 této přílohy, a to v dostatečném předstihu, tj. minimálně 3 pracovní dny před požadovaným termínem naskladnění. 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břitových destiček kupujícím z konsignačního skladu, jsou břitové destičky ve vlastnictví prodávajícího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3</w:t>
        <w:br/>
        <w:t>Všeobecná ustanovení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břitovými destičkami na své náklady, a to zpravidla jednou týdně, nebo neprodleně při poklesu některé z položek pod dohodnuté minimální limitní množství. Zásobování břitovými destičkam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břitových destiček nestává jejich vlastníkem. Vlastnické právo přechází na kupujícího okamžikem odebrání břitových destiček z konsignačního skladu. 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břitové destičky nastává až na základě vystavení dodacího listu a daňového dokladu – faktury prodávajícím. Náležitosti dodacího listu se přiměřené řídí podmínkami stanovenými ve smlouvě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Smluvní strany se dohodly, že prodávající má právo kdykoli provést fyzickou kontrolu či inventuru břitových destiček v konsignačním skladu. Kontrolu provede svými pracovníky nebo jinými zplnomocněnými osobami. Kupující je povinen umožnit těmto osobám volný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4</w:t>
        <w:br/>
        <w:t>Práva a povinnosti prodávajícíh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smlouvy budou neodebrané břitové destičky z konsignačního skladu stále majetkem prodávajícího, který není oprávněn fakturovat tyto břitové destičky po ukončení smlouvy. Kupující tedy není povinen odebrat veškeré prodávajícím naskladněné břitové destičky.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dvakrát měsíčně k patnáctému a poslednímu dni v kalendářním měsíci na základě sestavy odebraných břitových destiček, které budou generovány výdejovým zařízením - toolboxem. Náležitosti daňového dokladu – faktury a platební podmínky se řídí článkem V. smlouvy, není-li touto přílohou stanoveno jinak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567" w:hanging="567"/>
        <w:jc w:val="both"/>
        <w:rPr/>
      </w:pPr>
      <w:r>
        <w:rPr>
          <w:rFonts w:cs="Arial" w:ascii="Arial" w:hAnsi="Arial"/>
        </w:rPr>
        <w:t>Prodávající se zavazuje udržovat ve výdejovém zařízení – toolboxu dostatečnou zásobu kupujícím určených břitových destiček, a to v maximální hodnotě do 3 mil. Kč bez DP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5</w:t>
        <w:br/>
        <w:t>Práva a povinnosti kupujícíh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Kupující je povinen vést o veškerých skladovaných břitových destičkách pro prodávajícího řádnou účetní a skladovou evidenci obvyklým způsobem a v obvyklém rozsahu.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odpovídá za ztrátu nebo poškození břitových destiček v konsignačním skladu, které se nachází v jeho opatrování. Kupující je povinen při správě konsignačního skladu postupovat s péčí řádného hospodáře. 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0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dávající zašle s fakturou, k poslednímu dni měsíce sestavu břitových destiček za daný měsíc bez pohybu. Pracovník kupujícího rozhodne na základě této sestavy další uložení břitových destiček bez pohybu ve výdajovém zařízení – toolboxu. Tuto informaci je povinen prodávajícímu poskytnout písemnou formou. Prodávající je povinen tuto změnu akceptovat a konsignační sklad tomuto požadavku přizpůsobit.</w:t>
      </w:r>
    </w:p>
    <w:p>
      <w:pPr>
        <w:pStyle w:val="Odstavecseseznamem"/>
        <w:keepNext w:val="true"/>
        <w:numPr>
          <w:ilvl w:val="0"/>
          <w:numId w:val="9"/>
        </w:numPr>
        <w:spacing w:lineRule="auto" w:line="240" w:before="0" w:after="280"/>
        <w:ind w:left="567" w:hanging="567"/>
        <w:contextualSpacing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ující je povinen břitové destičky prohlédnout bez zbytečného odkladu po jejich dodání prodávajícím do konsignačního skladu. Vady břitových destiček je kupující povinen reklamovat bez zbytečného odkladu po jejich zjištění u prodávajícího, a to písemnou formou s uvedením vad a konkrétního nároku odpovědnosti za vady. Záruka za vady a sankční ujednání se řídí příslušnými ustanoveními smlouv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6</w:t>
        <w:br/>
        <w:t>Technické požadavky na výdejové zařízení - toolbox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567" w:hanging="567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6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6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řístup k výdeji břitových destiček na bezkontaktní osobní karty zaměstnanců, čtečka a karty standartu HID 125 kHz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břitových destiček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3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břitových destiček, tak aby k němu měli přístup jen určení zaměstnanci kupujícího, kteří budou oprávněni k odebírání břitových destiček. Určení zaměstnanci budou vybaveni čipovými kartami, které jim umožní přístup do výdejového automatu - toolboxu. Každý prostor pro jednotlivé typy břitových destiček musí být uzamčen. Výdejové zařízení - toolbox musí automaticky zaznamenávat, který zaměstnanec daný prostor určený pro konkrétní břitovou destičku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  <w:br/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10"/>
        </w:numPr>
        <w:ind w:left="851" w:hanging="284"/>
        <w:rPr/>
      </w:pPr>
      <w:r>
        <w:rPr/>
        <w:t xml:space="preserve">Ing. Jakub Remiáš, tel. 556 783 531, e-mail: </w:t>
      </w:r>
      <w:hyperlink r:id="rId2">
        <w:r>
          <w:rPr>
            <w:rStyle w:val="InternetLink"/>
            <w:rFonts w:cs="Arial"/>
            <w:szCs w:val="22"/>
          </w:rPr>
          <w:t>remias.j@vop.cz</w:t>
        </w:r>
      </w:hyperlink>
    </w:p>
    <w:p>
      <w:pPr>
        <w:pStyle w:val="Seznamoprvnnchosob"/>
        <w:numPr>
          <w:ilvl w:val="1"/>
          <w:numId w:val="10"/>
        </w:numPr>
        <w:ind w:left="851" w:hanging="284"/>
        <w:rPr>
          <w:rFonts w:cs="Arial"/>
          <w:szCs w:val="22"/>
        </w:rPr>
      </w:pPr>
      <w:r>
        <w:rPr/>
        <w:t xml:space="preserve">Dalibor Večerek, tel. 556 783 529, </w:t>
      </w:r>
      <w:r>
        <w:rPr>
          <w:rFonts w:cs="Arial"/>
          <w:szCs w:val="22"/>
        </w:rPr>
        <w:t xml:space="preserve">  e-mail: </w:t>
      </w:r>
      <w:hyperlink r:id="rId3">
        <w:r>
          <w:rPr>
            <w:rStyle w:val="InternetLink"/>
            <w:rFonts w:cs="Arial"/>
          </w:rPr>
          <w:t>vecerek.d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2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rPr/>
      </w:pPr>
      <w:r>
        <w:rPr/>
      </w:r>
    </w:p>
    <w:p>
      <w:pPr>
        <w:pStyle w:val="Seznamoprvnnchosob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>
          <w:trHeight w:val="4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>Část 1 - dodávky břitových destiček</w:t>
    </w:r>
  </w:p>
  <w:p>
    <w:pPr>
      <w:pStyle w:val="Header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ias.j@vop.cz" TargetMode="External"/><Relationship Id="rId3" Type="http://schemas.openxmlformats.org/officeDocument/2006/relationships/hyperlink" Target="mailto:zubek.r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25:00Z</dcterms:created>
  <dc:creator>Remiáš Jakub</dc:creator>
  <dc:description/>
  <cp:keywords/>
  <dc:language>en-US</dc:language>
  <cp:lastModifiedBy>Remiáš Jakub</cp:lastModifiedBy>
  <dcterms:modified xsi:type="dcterms:W3CDTF">2017-09-25T09:17:00Z</dcterms:modified>
  <cp:revision>10</cp:revision>
  <dc:subject/>
  <dc:title/>
</cp:coreProperties>
</file>